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Opis vala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Udžbenik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Fizika oko nas 8  ( str.)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Otkrivamo fiziku 8  ( st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čemu razlikujemo jedan val od drugog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izvedemo li valove recimo na vodi, razlikovat ćete njihovu udaljenost, period vala i amplitud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moću aplikacije istražite amplitudu  frekvenciju i period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gledaj video i odgovori na pitanja, možeš se poslužiti udžbenikom. 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www.e-sfera.hr/dodatni-digitalni-sadrzaji/dafb35df-2ba6-41cc-8541-18bd19e08dfe/assets/video/nc3_t2_period_i_frekvencija.mp4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o je period titranja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ji je znak i mjerna jedinica za period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to je frekvencija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ji je znak i mjerna jedinica za frekvenciju?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Frekvenciju možemo izračunati kao  omjer broja titraja i vremena titranj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-broj titraj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- vrijeme titranj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iši izraz ( formulu) za frekvenciju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ja je veza između perioda i frekvencije?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o je valna duljina?  Napiši oznaku i mjernu jedinic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to je amplituda vala? Napiši oznaku i mjernu jedinic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Nacrtaj val i na njemu naznači valnu duljinu i amplitud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ove razlikujemo po brzini rasprostiranj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 bi izračunali brzinu rasprostiranja vala moram o znati  __________ duljinu i vrijeme potrebo da val prijeđe put od jedne valne duljine, odnosno _________ val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iod i frekvencija su u obrnuto proporcionalnom odnosu zato izraz za brzinu možemo napisati i s pomoću duljine i frekvencij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ši taj izraz!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Primj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jim se brzinom širi val ako je njegova valna duljina 25 m, a period je 5s?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ješenje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expl.ai/JKXRLAK</w:t>
        </w:r>
      </w:hyperlink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Virtualno istraži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dna bilježnica ( str. 19. – 110)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s://online.fliphtml5.com/kzpyj/fwac/" \l "p=109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https://online.fliphtml5.com/kzpyj/fwac/#p=109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phet.colorado.edu/sims/html/wave-on-a-string/latest/wave-on-a-string_hr.html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Provjeri svoje znanj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viz A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s://www.e-sfera.hr/dodatni-digitalni-sadrzaji/dafb35df-2ba6-41cc-8541-18bd19e08dfe/assets/interactivity/kviz_a_2/index.html</w:t>
        </w:r>
      </w:hyperlink>
    </w:p>
    <w:p>
      <w:pPr>
        <w:pStyle w:val="Normal"/>
        <w:rPr/>
      </w:pPr>
      <w:r>
        <w:rPr/>
        <w:t xml:space="preserve">Autorica: Ivana Ljevnaić suradnica Školske knjige 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dafb35df-2ba6-41cc-8541-18bd19e08dfe/assets/video/nc3_t2_period_i_frekvencija.mp4" TargetMode="External"/><Relationship Id="rId3" Type="http://schemas.openxmlformats.org/officeDocument/2006/relationships/hyperlink" Target="https://expl.ai/JKXRLAK" TargetMode="External"/><Relationship Id="rId4" Type="http://schemas.openxmlformats.org/officeDocument/2006/relationships/hyperlink" Target="https://phet.colorado.edu/sims/html/wave-on-a-string/latest/wave-on-a-string_hr.html" TargetMode="External"/><Relationship Id="rId5" Type="http://schemas.openxmlformats.org/officeDocument/2006/relationships/hyperlink" Target="https://www.e-sfera.hr/dodatni-digitalni-sadrzaji/dafb35df-2ba6-41cc-8541-18bd19e08dfe/assets/interactivity/kviz_a_2/index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2:00Z</dcterms:created>
  <dc:creator>Korisnik</dc:creator>
  <dc:description/>
  <cp:keywords/>
  <dc:language>en-US</dc:language>
  <cp:lastModifiedBy>Hp</cp:lastModifiedBy>
  <dcterms:modified xsi:type="dcterms:W3CDTF">2021-01-25T08:46:00Z</dcterms:modified>
  <cp:revision>3</cp:revision>
  <dc:subject/>
  <dc:title/>
</cp:coreProperties>
</file>